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4350" cy="6477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18 » лютого 20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№ 6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вернення Горобець Т.В. від 07.02.2020 № Г-307, враховуючи рішення комісії з питань техногенно-екологічної безпеки та надзвичайних ситуацій від 10.02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3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6 000,00 грн. (шістнадцять тисяч  грн. 00 коп.) для надання грошової  допомоги Горобець Тетяні Василівні, постраждалій </w:t>
      </w:r>
      <w:r>
        <w:rPr>
          <w:szCs w:val="24"/>
        </w:rPr>
        <w:t>від надзвичайної ситуації, пов’язаної з пожежею, яка сталася в с. Блиставиця 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В.о. міського голови                                                                            </w:t>
        <w:tab/>
        <w:t xml:space="preserve">Т.О. Шаправський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/>
      </w:pPr>
      <w:r>
        <w:rPr>
          <w:szCs w:val="24"/>
        </w:rPr>
        <w:t xml:space="preserve">В.о. начальника фінансового управління                                            </w:t>
      </w:r>
      <w:r>
        <w:rPr>
          <w:b/>
          <w:szCs w:val="24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8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8  лютого 2020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Горобець Тетяні Василівні, постраждалій від надзвичайної ситу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674"/>
        <w:gridCol w:w="1391"/>
        <w:gridCol w:w="1444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бець Тетя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***************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 0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880 г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 880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.о. начальника фінансового управління            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1:00Z</dcterms:created>
  <dc:creator>BMR</dc:creator>
  <dc:description/>
  <cp:keywords/>
  <dc:language>en-US</dc:language>
  <cp:lastModifiedBy>VNS2</cp:lastModifiedBy>
  <cp:lastPrinted>2020-02-14T14:32:00Z</cp:lastPrinted>
  <dcterms:modified xsi:type="dcterms:W3CDTF">2020-02-25T11:58:00Z</dcterms:modified>
  <cp:revision>15</cp:revision>
  <dc:subject/>
  <dc:title> </dc:title>
</cp:coreProperties>
</file>